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04.2013</w:t>
        <w:tab/>
        <w:t xml:space="preserve">                                                        № 53/3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/>
        <w:t>стани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ринятием федеральных законов </w:t>
      </w:r>
      <w:r>
        <w:rPr>
          <w:color w:val="000000"/>
          <w:sz w:val="28"/>
          <w:szCs w:val="28"/>
        </w:rPr>
        <w:t xml:space="preserve">от 7 декабря 2011 года             № 416-ФЗ «О водоснабжении и водоотведении», от 28 ноября 2011 года              № 337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 xml:space="preserve">от 10 июля 2012 года № 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25 декабря 2012 года  № 271–ФЗ «</w:t>
      </w:r>
      <w:r>
        <w:rPr>
          <w:sz w:val="28"/>
          <w:szCs w:val="28"/>
        </w:rPr>
        <w:t>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внесением изменений в Федеральный закон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действующему законодательству, рассмотрев проект устава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став Павловского сельского поселения Павловского района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Павловского сельского поселения Павловского района зарегистрировать устав Павловского сельского поселения Павловского района в порядке, установленном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зарегистрированный устав Павловского сельского поселения Павловского района.</w:t>
      </w:r>
    </w:p>
    <w:p>
      <w:pPr>
        <w:pStyle w:val="Normal"/>
        <w:ind w:left="-67" w:firstLine="787"/>
        <w:jc w:val="both"/>
        <w:rPr/>
      </w:pPr>
      <w:r>
        <w:rPr>
          <w:sz w:val="28"/>
          <w:szCs w:val="28"/>
        </w:rPr>
        <w:t xml:space="preserve">4. Признать утратившим силу решение Совета Павловского сельского поселения Павловского района от 27 июня 2012 года № 44/268 «О принятии устава Павловского сельского поселения Павловского района» со дня вступления в силу устава Павловского сельского поселения Павловского района, принятого настоящим решением. 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5. Контроль за выполнением решения возложить на постоянную депутатскую комиссию Совета Павловского сельского поселения Павловского района по вопросам местного самоуправления, казачества, ветеранского движения, делам военнослужащих, миграции, межнациональным и религиозным отношениям (Мацыни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, за исключением положения пункта 4, вступающего в силу со дня официального обнародования зарегистрированного уста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ab/>
        <w:t xml:space="preserve">     Н.В.Чиж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3:00Z</dcterms:created>
  <dc:creator>Reanimator 99 CD</dc:creator>
  <dc:description/>
  <cp:keywords/>
  <dc:language>en-US</dc:language>
  <cp:lastModifiedBy>Zver</cp:lastModifiedBy>
  <cp:lastPrinted>2012-06-13T14:41:00Z</cp:lastPrinted>
  <dcterms:modified xsi:type="dcterms:W3CDTF">2013-04-29T05:45:00Z</dcterms:modified>
  <cp:revision>117</cp:revision>
  <dc:subject/>
  <dc:title>Российская Федерация – Россия</dc:title>
</cp:coreProperties>
</file>